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4a Plan komunikacji projektu (Załącznik do WOD)</w:t>
      </w:r>
    </w:p>
    <w:tbl>
      <w:tblPr>
        <w:tblW w:w="9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67"/>
        <w:gridCol w:w="2639"/>
        <w:gridCol w:w="2392"/>
        <w:gridCol w:w="2251"/>
      </w:tblGrid>
      <w:tr>
        <w:trPr>
          <w:trHeight w:val="1955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lan komunikacji projektu (należy wypełnić załącznik w dwóch tożsamych wersjach językowych – dla wersji w języku niemieckim skorzystaj z formularza 1.2b w języku niemieckim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rozpoczęciem wypełniania planu komunikacji projektu koniecznie zapoznaj się z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ręcznikiem programu</w:t>
            </w:r>
            <w:r>
              <w:rPr>
                <w:sz w:val="16"/>
                <w:szCs w:val="16"/>
              </w:rPr>
              <w:t xml:space="preserve"> (rozdział „Komunikacja i widoczność”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oradnikiem beneficjenta w zakresie komunikacji </w:t>
            </w:r>
            <w:r>
              <w:rPr>
                <w:sz w:val="16"/>
                <w:szCs w:val="16"/>
              </w:rPr>
              <w:t>(rozdział „Jak przygotować plan komunikacji”)</w:t>
            </w:r>
          </w:p>
        </w:tc>
      </w:tr>
      <w:tr>
        <w:trPr>
          <w:trHeight w:val="1383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l komunikacyjny, działania i narzędzia komunikacyjne, docelowa wartość liczbowa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Jako minimum wypełnij poniższe pola dl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lu komunikacyjnego projektu, który postawisz sobie na początku realizacji projekt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celu komunikacyjnego na zakończenie projektu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70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Opcjonalnie możesz podać dodatkowe cele komunikacyjne dla ważnych, zakończonych etapów projektu. </w:t>
            </w:r>
          </w:p>
          <w:p>
            <w:pPr>
              <w:pStyle w:val="Normal"/>
              <w:spacing w:before="0" w:after="0"/>
              <w:ind w:left="70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la każdego dodatkowego celu komunikacyjnego powiel  poniższą tabelkę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drawing>
                <wp:inline distT="0" distB="0" distL="0" distR="0">
                  <wp:extent cx="294640" cy="294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i/>
                <w:sz w:val="18"/>
                <w:szCs w:val="18"/>
              </w:rPr>
              <w:t>Przykłady celów komunikacyjnych, grup docelowych, działań i narzędzi komunikacyjnych, a także przykładowo wypełniony plan komunikacji  znajdziesz w Poradniku beneficjenta w zakresie komunikacji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007" w:hRule="exac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Cel komunikacyjny na początku realizacji projektu</w:t>
              <w:br/>
              <w:t>maks. 3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Napisz, o czym chcesz informować i w jakim celu? </w:t>
              <w:br/>
              <w:t>Co w projekcie chcesz wypromować – jakie działania, jaki produkt lub usługę?</w:t>
            </w:r>
          </w:p>
        </w:tc>
      </w:tr>
      <w:tr>
        <w:trPr>
          <w:trHeight w:val="3982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rupa docelowa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ks. 500 znak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reśl, kto ma być odbiorcą Twoich działań komunikacyjnych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ziałanie komunikacyj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ks. 1000 znaków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br/>
            </w:r>
            <w:r>
              <w:rPr>
                <w:rFonts w:cs="Calibri"/>
                <w:i/>
                <w:sz w:val="18"/>
                <w:szCs w:val="18"/>
              </w:rPr>
              <w:t>Wskaż planowane działania komunikacyjne, które pomogą osiągnąć cel komunikacyjny i trafić do wskazanej grupy docelowej, w tym przede wszystkim uwzględnij obowiązkowe działania, które są zapisane w podręczniku program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Działania komunikacyjne muszą być zgodne z ogólnymi celami i tematyką projektu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rzędzie komunikacyjne i docelowa wartość liczbowa (szt./osób)</w:t>
              <w:br/>
              <w:t>maks. 10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la każdego wskazanego działania komunikacyjnego określ narzędzie, które wykorzystasz do jego przeprowadzenia oraz  podaj docelową wartość liczbową: sztuk/osób.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tner odpowiedzialny za realizację działania komunikacyjnego</w:t>
              <w:br/>
              <w:br/>
            </w:r>
            <w:r>
              <w:rPr>
                <w:rFonts w:cs="Calibri"/>
                <w:i/>
                <w:sz w:val="18"/>
                <w:szCs w:val="18"/>
              </w:rPr>
              <w:t>Wskaż partnera, który będzie odpowiedzialny za realizację każdego działania komunikacyj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o obowiązkowych działań komunikacyj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rzypisz wszystkich partnerów projektu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620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1410" w:hRule="exac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Cel komunikacyjny na zakończenie projektu</w:t>
              <w:br/>
              <w:t>maks. 3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Napisz, o czym chcesz informować i w jakim celu? </w:t>
              <w:br/>
              <w:t>Co w projekcie chcesz wypromować – jakie działania, jaki produkt lub usługę?</w:t>
            </w:r>
          </w:p>
        </w:tc>
      </w:tr>
      <w:tr>
        <w:trPr>
          <w:trHeight w:val="4297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rupa docelowa</w:t>
              <w:br/>
            </w:r>
            <w:r>
              <w:rPr>
                <w:rFonts w:cs="Calibri"/>
                <w:b/>
                <w:i/>
                <w:sz w:val="18"/>
                <w:szCs w:val="18"/>
              </w:rPr>
              <w:t>maks. 500 znaków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reśl, kto ma być odbiorcą Twoich działań komunikacyjnych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ziałanie komunikacyjne</w:t>
              <w:br/>
            </w:r>
            <w:r>
              <w:rPr>
                <w:rFonts w:cs="Calibri"/>
                <w:b/>
                <w:i/>
                <w:sz w:val="18"/>
                <w:szCs w:val="18"/>
              </w:rPr>
              <w:t>maks. 1000 znaków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Wskaż planowane działania komunikacyjne, które pomogą osiągnąć cel komunikacyjny i trafić do wskazanej grupy docelowej, w tym przede wszystkim uwzględnij obowiązkowe działania, które są zapisane w podręczniku program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Działania komunikacyjne muszą być zgodne z ogólnymi celami i tematyką projektu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rzędzie komunikacyjne i docelowa wartość liczbowa (szt./osób)</w:t>
              <w:br/>
            </w:r>
            <w:r>
              <w:rPr>
                <w:rFonts w:cs="Calibri"/>
                <w:b/>
                <w:i/>
                <w:sz w:val="18"/>
                <w:szCs w:val="18"/>
              </w:rPr>
              <w:t>maks. 10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la każdego wskazanego działania komunikacyjnego określ narzędzie, które wykorzystasz do jego przeprowadzenia oraz  podaj docelową wartość liczbową: sztuk/osób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tner odpowiedzialny za realizację działania komunikacyjnego</w:t>
              <w:br/>
              <w:br/>
            </w:r>
            <w:r>
              <w:rPr>
                <w:rFonts w:cs="Calibri"/>
                <w:i/>
                <w:sz w:val="18"/>
                <w:szCs w:val="18"/>
              </w:rPr>
              <w:t>Wskaż partnera, który będzie odpowiedzialny za realizację każdego działania komunikacyj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o obowiązkowych działań komunikacyj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przypisz wszystkich partnerów projek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95630</wp:posOffset>
          </wp:positionH>
          <wp:positionV relativeFrom="paragraph">
            <wp:posOffset>-55245</wp:posOffset>
          </wp:positionV>
          <wp:extent cx="3429000" cy="809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40:00Z</dcterms:created>
  <dc:creator>Dominika Bralczyk</dc:creator>
  <dc:description/>
  <cp:keywords/>
  <dc:language>en-US</dc:language>
  <cp:lastModifiedBy>Anna Gibek</cp:lastModifiedBy>
  <cp:lastPrinted>2022-12-27T07:38:00Z</cp:lastPrinted>
  <dcterms:modified xsi:type="dcterms:W3CDTF">2023-01-26T07:36:00Z</dcterms:modified>
  <cp:revision>12</cp:revision>
  <dc:subject/>
  <dc:title/>
</cp:coreProperties>
</file>